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ETTIFICA ALLE MODIFICHE AL REGOLAMENTO EDILIZ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PPROVATE CON D.C.C. N. 28 DEL 30/04/2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REGOLAMENTO EDILIZIO: MODIFI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ETTIFICA ALLE MODIFICHE AL REGOLAMENTO EDILIZ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PPROVATE CON D.C.C. N. 28 DEL 30/04/201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REGOLAMENTO EDILIZIO: MODIFICH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TTIFICA ALLE MODIFICHE AL REGOLAMENTO EDILIZIO</w:t>
      </w:r>
    </w:p>
    <w:p>
      <w:pPr>
        <w:pStyle w:val="Head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PPROVATE CON D.C.C. N. 28 DEL 30/04/20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OLAMENTO EDILIZIO: MODIFICH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entury Schoolbook;Century" w:hAnsi="Century Schoolbook;Century" w:cs="Century Schoolbook;Century"/>
          <w:b/>
          <w:b/>
          <w:sz w:val="40"/>
          <w:szCs w:val="40"/>
        </w:rPr>
      </w:pPr>
      <w:r>
        <w:rPr>
          <w:rFonts w:cs="Century Schoolbook;Century" w:ascii="Century Schoolbook;Century" w:hAnsi="Century Schoolbook;Century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/>
      </w:pPr>
      <w:r>
        <w:rPr>
          <w:rFonts w:cs="Arial" w:ascii="Arial" w:hAnsi="Arial"/>
          <w:b/>
        </w:rPr>
        <w:t>Testo vigente con evidenziate le modifiche oggetto della presente variant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’art. 109 quinquies è abrogato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___________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;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02:00Z</dcterms:created>
  <dc:creator>bononi</dc:creator>
  <dc:description/>
  <dc:language>en-US</dc:language>
  <cp:lastModifiedBy>bononi</cp:lastModifiedBy>
  <cp:lastPrinted>2011-07-28T17:22:00Z</cp:lastPrinted>
  <dcterms:modified xsi:type="dcterms:W3CDTF">2011-07-28T15:22:00Z</dcterms:modified>
  <cp:revision>17</cp:revision>
  <dc:subject/>
  <dc:title> </dc:title>
</cp:coreProperties>
</file>